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</w:t>
      </w:r>
      <w:r>
        <w:rPr>
          <w:sz w:val="24"/>
          <w:szCs w:val="28"/>
        </w:rPr>
        <w:t>Приложение №2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 xml:space="preserve">Утверждено решением сороковой внеочередной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>сессией Совета депутатов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>Криводановского сельсовета Новосибирского райо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4"/>
          <w:szCs w:val="28"/>
        </w:rPr>
        <w:t xml:space="preserve">                                                </w:t>
      </w:r>
      <w:r>
        <w:rPr>
          <w:sz w:val="24"/>
          <w:szCs w:val="28"/>
        </w:rPr>
        <w:t>Новосибирской области 5 созыва № 210   от 17.12.2018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рмативы отчислений в бюджет Криводановского сельсове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3"/>
        <w:gridCol w:w="179"/>
        <w:gridCol w:w="149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ов бюджет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1 05025 10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1 09045 10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 11 07015 10 0000 12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3 01995 10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3 02995 10 0000 1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4 06025 10 0000 43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                                       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 xml:space="preserve">1 16 90050 10 0000 140                                   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7 01050 10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7 05050 10 0000 18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 02 15001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9999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сельских поселений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35118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30024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555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558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0216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3 05000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сельских поселений                                              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4 05099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                                                    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7 05000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7 05030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8 05000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                                                  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000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                                                                         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42:00Z</dcterms:created>
  <dc:creator>1</dc:creator>
  <dc:description/>
  <cp:keywords/>
  <dc:language>en-US</dc:language>
  <cp:lastModifiedBy>User</cp:lastModifiedBy>
  <cp:lastPrinted>2017-12-01T10:35:00Z</cp:lastPrinted>
  <dcterms:modified xsi:type="dcterms:W3CDTF">2018-12-18T05:44:00Z</dcterms:modified>
  <cp:revision>58</cp:revision>
  <dc:subject/>
  <dc:title>СОВЕТ ДЕПУТАТОВ ВЕРХ-ТУЛИНСКОГО СЕЛЬСОВЕТА </dc:title>
</cp:coreProperties>
</file>