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Таблица№1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/>
        <w:t xml:space="preserve">        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Утверждено решением 42-й очередной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сессией Совета депутатов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Криводановского сельсовета Новосибирского район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Новосибирской области 5 созыва№217 от29.01.2019г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главных администраторов налоговых и неналоговых доходов  бюджета Криводановского  сельсовета Новосибирского района Новосибир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356"/>
        <w:gridCol w:w="8027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главного администратора доходов бюджет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 дохода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главного администратора доходов  бюджета,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а доходов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едеральная налоговая служба (Управление Федеральной налоговой службы по Новосибир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1 02010 01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5 03010 01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6 01030 10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6 06033 10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емельный налог с организаций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6 06043 10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емельный налог с физических лиц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ьное управление Новосибирской области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33050 10 0000 14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министрация Криводановского сельсовета Новосибирского района Новосибирской области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1 05025 10 0000 12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1 09045 10 0000 12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</w:rPr>
              <w:t xml:space="preserve">1 16 90050 10 0000 140                                    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ельских поселений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5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55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 20216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 25555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 25558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субсидии бюджетам сельских поселений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283"/>
        <w:gridCol w:w="8100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3 0500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сельских поселений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4 050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в бюджеты сельских поселений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0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30 10 0000 1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000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30 01 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40 01 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50 01 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60 01 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4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43:00Z</dcterms:created>
  <dc:creator>Бухгалтерия</dc:creator>
  <dc:description/>
  <cp:keywords/>
  <dc:language>en-US</dc:language>
  <cp:lastModifiedBy>User</cp:lastModifiedBy>
  <cp:lastPrinted>2017-12-01T10:31:00Z</cp:lastPrinted>
  <dcterms:modified xsi:type="dcterms:W3CDTF">2019-01-30T04:24:00Z</dcterms:modified>
  <cp:revision>93</cp:revision>
  <dc:subject/>
  <dc:title>Приложение №</dc:title>
</cp:coreProperties>
</file>