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Криводановского сельсовета</w:t>
      </w:r>
    </w:p>
    <w:p>
      <w:pPr>
        <w:pStyle w:val="Subtitle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пятого созы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 xml:space="preserve">РЕШЕНИЕ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(сорок вторая очередная сессия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т 29.01.2019г.                                                                                                           №21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 внесении изменений в бюдже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риводановского сельсовет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Новосибирского района</w:t>
      </w:r>
    </w:p>
    <w:p>
      <w:pPr>
        <w:pStyle w:val="Normal"/>
        <w:rPr/>
      </w:pPr>
      <w:r>
        <w:rPr>
          <w:bCs/>
          <w:sz w:val="24"/>
        </w:rPr>
        <w:t>Новосибирской области на 2019 год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и на плановый период 2020 и 2021 годо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127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4"/>
        </w:rPr>
        <w:t>О внесении изменений  в решение сороковой внеочередной   сессии Совета депутатов Криводановского сельсовета Новосибирского района Новосибирской области пятого созыва № 210 от 17.12.2018 г., «О бюджете  Криводановского сельсовета Новосибирского района Новосибирской области на 2019 год и плановый период 2020 и 2021 годов»</w:t>
      </w:r>
    </w:p>
    <w:p>
      <w:pPr>
        <w:pStyle w:val="Normal"/>
        <w:ind w:left="-851" w:firstLine="851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4"/>
          <w:szCs w:val="24"/>
        </w:rPr>
        <w:t>В соответствии со ст.19, 32 Устава Криводановского сельсовета Новосибирского района Новосибирской области б/н от 10.12.2015г., ст. 8 Положения о бюджетном  процессе Криводановского сельсовета Новосибирского района Новосибирской области № 80 от 19.10.2016г., Законом  Новосибирской области «Об областном бюджете Новосибирской области на 2019 год и плановый период 2020 и 2021 годов», 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left="-851" w:firstLine="851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</w:rPr>
        <w:t>Совет депутатов Криводановского сельсовета</w:t>
      </w:r>
    </w:p>
    <w:p>
      <w:pPr>
        <w:pStyle w:val="Normal"/>
        <w:ind w:left="-851" w:firstLine="851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РЕШИЛ:</w:t>
      </w:r>
    </w:p>
    <w:p>
      <w:pPr>
        <w:pStyle w:val="Normal"/>
        <w:ind w:left="-851" w:firstLine="851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Внести в решение сороковой внеочередной  сессии Совета депутатов Криводановского сельсовета Новосибирского района Новосибирской области пятого созыва № 210 от 17.12.2018 г., «О бюджете  Криводановского сельсовета Новосибирского района Новосибирской области на 2019 год и плановый период 2020 и 2021 годов», следующие изменения: </w:t>
      </w:r>
    </w:p>
    <w:p>
      <w:pPr>
        <w:pStyle w:val="Normal"/>
        <w:ind w:left="-851" w:firstLine="851"/>
        <w:rPr>
          <w:bCs/>
          <w:sz w:val="24"/>
        </w:rPr>
      </w:pPr>
      <w:r>
        <w:rPr>
          <w:bCs/>
          <w:sz w:val="24"/>
        </w:rPr>
        <w:t xml:space="preserve">1. Внести изменения в раздел 3, установить «перечень главных администраторов доходов бюджета Криводановского сельсовета Новосибирского района Новосибирской области на 2019 год и на плановый период 2020 и 2021 годов, согласно таблице 1 приложения 1 к настоящему решению </w:t>
      </w:r>
    </w:p>
    <w:p>
      <w:pPr>
        <w:pStyle w:val="Normal"/>
        <w:ind w:left="-851" w:firstLine="851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2.  Направить Решение о бюджете  Криводановского сельсовета Новосибирского района Новосибирской области на 2019 год и плановый период 2020 и 2021 годов  Главе  Криводановского сельсовета для подписания и опубликования (обнародования ). </w:t>
      </w:r>
    </w:p>
    <w:p>
      <w:pPr>
        <w:pStyle w:val="Normal"/>
        <w:ind w:left="-851" w:firstLine="851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3.  Опубликовать настоящее решение в газете Новосибирского района «Приобская правда».</w:t>
      </w:r>
    </w:p>
    <w:p>
      <w:pPr>
        <w:pStyle w:val="Normal"/>
        <w:ind w:left="-851" w:firstLine="851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4.  Настоящее решение вступает в силу момента опубликования.</w:t>
      </w:r>
    </w:p>
    <w:p>
      <w:pPr>
        <w:pStyle w:val="Normal"/>
        <w:ind w:left="-851" w:firstLine="851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5.  Контроль за исполнением   настоящего решения возложить на </w:t>
      </w:r>
    </w:p>
    <w:p>
      <w:pPr>
        <w:pStyle w:val="Normal"/>
        <w:ind w:left="-851" w:hanging="0"/>
        <w:rPr>
          <w:bCs/>
          <w:sz w:val="24"/>
        </w:rPr>
      </w:pPr>
      <w:r>
        <w:rPr>
          <w:bCs/>
          <w:sz w:val="24"/>
        </w:rPr>
        <w:t>заместителя главы администрации Болдыреву Е.А.</w:t>
      </w:r>
    </w:p>
    <w:p>
      <w:pPr>
        <w:pStyle w:val="Normal"/>
        <w:ind w:left="-851" w:firstLine="85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85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firstLine="142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Глава Криводановского сельсовета                                                А.Р. Павликовский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4:10:00Z</dcterms:created>
  <dc:creator>Reanimator 99 CD</dc:creator>
  <dc:description/>
  <cp:keywords/>
  <dc:language>en-US</dc:language>
  <cp:lastModifiedBy>User</cp:lastModifiedBy>
  <cp:lastPrinted>2013-11-14T12:09:00Z</cp:lastPrinted>
  <dcterms:modified xsi:type="dcterms:W3CDTF">2019-01-30T04:24:00Z</dcterms:modified>
  <cp:revision>260</cp:revision>
  <dc:subject/>
  <dc:title>С ПР А В К А </dc:title>
</cp:coreProperties>
</file>